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es contraintes d’un chantier d’exploitation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128385" cy="5715000"/>
                <wp:effectExtent l="81280" t="5080" r="5080" b="10833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5715000"/>
                          <a:chOff x="0" y="0"/>
                          <a:chExt cx="6128280" cy="571500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2699280" cy="171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Contraintes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bidi="ar-SA" w:val="en-GB"/>
                                </w:rPr>
                                <w:t xml:space="preserve"> phys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P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Port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obstac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pis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autres (lignes électriques, téléphoniques…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2885400" cy="148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Contraintes dues à la végé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Dens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Diamètre moy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Hauteur moye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Branchai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 xml:space="preserve">Essences présent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Contraintes dues à la végé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Dens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Diamètre moy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Hauteur moye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Branchai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 xml:space="preserve">Essences présentent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114800"/>
                            <a:ext cx="2885400" cy="160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Contraintes sylvico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Densité à con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Essences à conserver (strate arbor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Essences à conserver (strate arbustiv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Régéné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Contraintes sylvico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Densité à con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Essences à conserver (strate arbor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Essences à conserver (strate arbustiv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Régéné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4343400"/>
                            <a:ext cx="27954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Contraintes paysagè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Paysage remarqu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Sites remarquab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Espèces végétales protégé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Espèces animales protégé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Contraintes paysagè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Paysage remarqu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Sites remarquab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Espèces végétales protégé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Espèces animales protégé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514600"/>
                            <a:ext cx="2885400" cy="914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Abattage manuel, mécanisé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Quel engin dois je utiliser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Abattage manu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Quel engin dois je utiliser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Quel broyeur dois je utiliser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Quel est le pourcentage de travail manuel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Quel est le nombre de passage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482.55pt;height:450pt" coordorigin="0,408" coordsize="9651,9000">
                <v:roundrect id="shape_0" fillcolor="white" stroked="t" o:allowincell="f" style="position:absolute;left:5400;top:408;width:4250;height:26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Contraintes</w:t>
                        </w:r>
                        <w:r>
                          <w:rPr>
                            <w:sz w:val="28"/>
                            <w:b/>
                            <w:kern w:val="2"/>
                            <w:szCs w:val="32"/>
                            <w:rFonts w:ascii="Times New Roman" w:hAnsi="Times New Roman" w:eastAsia="Times New Roman" w:cs="Arial"/>
                            <w:color w:val="auto"/>
                            <w:lang w:bidi="ar-SA" w:val="en-GB"/>
                          </w:rPr>
                          <w:t xml:space="preserve"> physiq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P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Port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obstac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pis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autres (lignes électriques, téléphoniques…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roundrect>
                <v:roundrect id="shape_0" fillcolor="white" stroked="t" o:allowincell="f" style="position:absolute;left:0;top:588;width:4543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Contraintes dues à la végé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Densit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Diamètre moy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Hauteur moyen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Branchai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 xml:space="preserve">Essences présente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Contraintes dues à la végé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Densit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Diamètre moy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Hauteur moyen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Branchais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 xml:space="preserve">Essences présenten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roundrect>
                <v:roundrect id="shape_0" fillcolor="white" stroked="t" o:allowincell="f" style="position:absolute;left:180;top:6888;width:4543;height:25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Contraintes sylvico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Densité à con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Essences à conserver (strate arbor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Essences à conserver (strate arbustiv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Régéné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Contraintes sylvico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Densité à con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Essences à conserver (strate arbor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Essences à conserver (strate arbustiv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Régénér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roundrect>
                <v:roundrect id="shape_0" fillcolor="white" stroked="t" o:allowincell="f" style="position:absolute;left:5220;top:7248;width:4401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Contraintes paysagè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Paysage remarqu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Sites remarquab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Espèces végétales protégé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iCs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Espèces animales protégé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Contraintes paysagè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Paysage remarqu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Sites remarquab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Espèces végétales protégé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Espèces animales protégé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round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700;top:4368;width:4543;height:1439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Abattage manuel, mécanisé 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Quel engin dois je utiliser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Abattage manu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Quel engin dois je utiliser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Quel broyeur dois je utiliser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Quel est le pourcentage de travail manuel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Quel est le nombre de passage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Times New Roman" w:hAnsi="Times New Roman" w:eastAsia="Times New Roman" w:cs="Arial"/>
      <w:color w:val="auto"/>
      <w:sz w:val="24"/>
      <w:szCs w:val="3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nil"/>
        <w:left w:val="nil"/>
        <w:bottom w:val="nil"/>
        <w:right w:val="nil"/>
      </w:pBdr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FF0000"/>
      <w:sz w:val="28"/>
      <w:szCs w:val="28"/>
    </w:rPr>
  </w:style>
  <w:style w:type="character" w:styleId="WW8Num8z0">
    <w:name w:val="WW8Num8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>
        <w:top w:val="nil"/>
        <w:left w:val="nil"/>
        <w:bottom w:val="nil"/>
        <w:right w:val="nil"/>
      </w:pBdr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4:53:00Z</dcterms:created>
  <dc:creator>BROUSSOUX</dc:creator>
  <dc:description/>
  <dc:language>en-US</dc:language>
  <cp:lastModifiedBy>BROUSSOUX</cp:lastModifiedBy>
  <dcterms:modified xsi:type="dcterms:W3CDTF">2005-04-07T15:26:00Z</dcterms:modified>
  <cp:revision>1</cp:revision>
  <dc:subject/>
  <dc:title>Les contraintes d’un chantier d’exploitation</dc:title>
</cp:coreProperties>
</file>